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622040" cy="538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Митюк Ирина Валентиновна, 1971 года рождения, место жительства – Приморский край, г. Дальнереченск, ул. Трудовая, дом 1, квартира 1. Пенсионер МВД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Член Политической партии ЛДПР – Либерально-демократической    партии России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Образование – высшее профессиональное, Государственное образовательное учреждение высшего профессионального образования «Хабаровская государственная академия экономики и права», специальность – юриспруденция, квалификация – юрист, 2007 г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винута избирательным объединением Приморское региональное отделение Политической партии ЛДПР – Либерально-демократической    партии России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удима.</w:t>
      </w:r>
    </w:p>
    <w:p>
      <w:pPr>
        <w:pStyle w:val="Normal"/>
        <w:suppressAutoHyphens w:val="true"/>
        <w:spacing w:lineRule="auto" w:line="264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8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31T18:02:00Z</cp:lastPrinted>
  <dcterms:modified xsi:type="dcterms:W3CDTF">2017-08-06T23:07:00Z</dcterms:modified>
  <cp:revision>11</cp:revision>
  <dc:subject/>
  <dc:title/>
</cp:coreProperties>
</file>